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>
          <w:rFonts w:eastAsia="Times New Roman" w:cs="Calibri"/>
          <w:b/>
          <w:b/>
          <w:bCs/>
          <w:color w:val="000000"/>
          <w:sz w:val="40"/>
          <w:szCs w:val="40"/>
          <w:lang w:eastAsia="pl-PL"/>
        </w:rPr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>alyona alyona</w:t>
        <w:br/>
        <w:t>DJ SET Konstanty Usenko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8 września, godz. 21.00</w:t>
        <w:br/>
        <w:t xml:space="preserve">Klub Konkret, Więckowskiego 36 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Młoda nauczycielka przedszkolna z wioski na obrzeżach Kijowa, która z dnia na dzień stała się sensacją ukraińskiego hip-hopu. Zdobywczyni ANCHOR – Reeperbahn Festival International Music Award’19 dla najbardziej obiecującego wschodzącego talentu muzycznego, Music Moves Europe Talent Awards'21 i the Public Choice Award'21.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Kariera sceniczna alyony alyony rozpoczęła się w 2018 roku, choć artystka tworzy muzykę hip-hopową od ponad dekady. Na scenie jest siłą natury. Rapuje z szalonym </w:t>
      </w:r>
      <w:r>
        <w:rPr>
          <w:rFonts w:eastAsia="Times New Roman" w:cs="Calibri"/>
          <w:i/>
          <w:iCs/>
          <w:color w:val="000000"/>
          <w:lang w:eastAsia="pl-PL"/>
        </w:rPr>
        <w:t>flow</w:t>
      </w:r>
      <w:r>
        <w:rPr>
          <w:rFonts w:eastAsia="Times New Roman" w:cs="Calibri"/>
          <w:color w:val="000000"/>
          <w:lang w:eastAsia="pl-PL"/>
        </w:rPr>
        <w:t xml:space="preserve">, w ojczystym języku ukraińskim.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Tworzy bez błyskotek i przepychu. Opowiada o wizerunkach kobiet wykraczających poza utarte schematy piękna („Ribki”) i młodych dorosłych, którzy ze względu na sytuację w Ukrainie muszą opuścić kraj („Salischaju swij dim”). Jest artystką, która rozumie prawdziwe życie: zanim została nauczycielką i podjęła studia psychologiczne, pracowała przy kasie w supermarkecie i jako ekspedientka w sklepie z kosmetykami do makijażu. Dziś swoje pouczające i często humorystyczne przesłanie przekazuje nie jako edukatora, a jako wpływowa raperka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Na Ukrainie jest idolką. Klipy, w których dumnie tańczy jako królowa ulicy przed blokowiskami swojego rodzinnego miasta Barysziwki lub wciela się w bajkową matkę w dystopijnym świecie, mają miliony odsłon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 kwietniu 2021 roku wydała nowy album „GALAS”. Na płytę, której tytuł po ukraińsku oznacza </w:t>
      </w:r>
      <w:r>
        <w:rPr>
          <w:rFonts w:eastAsia="Times New Roman" w:cs="Calibri"/>
          <w:i/>
          <w:iCs/>
          <w:color w:val="000000"/>
          <w:lang w:eastAsia="pl-PL"/>
        </w:rPr>
        <w:t>hype</w:t>
      </w:r>
      <w:r>
        <w:rPr>
          <w:rFonts w:eastAsia="Times New Roman" w:cs="Calibri"/>
          <w:color w:val="000000"/>
          <w:lang w:eastAsia="pl-PL"/>
        </w:rPr>
        <w:t xml:space="preserve">, składa się szesnaście utworów, w tym aż jedenaście z gościnnym udziałem artystów z całego świata. Są wśród nich m.in. kanadyjski artysta hip-hopowy Dax, meksykańska wokalistka Yoss Bones, niezależny australijski wokalista Sexton, Argentyńczyk Ecko, izraelska gwiazda </w:t>
      </w:r>
      <w:r>
        <w:rPr>
          <w:rFonts w:eastAsia="Times New Roman" w:cs="Calibri"/>
          <w:i/>
          <w:iCs/>
          <w:color w:val="000000"/>
          <w:lang w:eastAsia="pl-PL"/>
        </w:rPr>
        <w:t>indie</w:t>
      </w:r>
      <w:r>
        <w:rPr>
          <w:rFonts w:eastAsia="Times New Roman" w:cs="Calibri"/>
          <w:color w:val="000000"/>
          <w:lang w:eastAsia="pl-PL"/>
        </w:rPr>
        <w:t xml:space="preserve"> Noga Erez, ukraiński piosenkarz, kompozytor i autor tekstów MONATIK i inni. W swoich nowych utworach alyona alyona znów podnosi ważne kwestie: ekologii, głodu, biedy, pandemii, wewnętrznej siły i harmonii, nienawiści i stereotypów dotyczących kobiecego piękna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W 2019 roku można ją było zobaczyć na ważnych europejskich festiwalach: Trans Musicales Rennes festival FR, Reeperbahn Festival Hamburg DE, Fusion DE, Pohoda SK, Atlas Weekend UA, Sziget HU, Haldern-Pop DE, Pop-Kultur Berlin DE, Loftas fest Vilnius LT, Waves Vienna AT, TMW EE, Iceland Airwaves festival Reykjavik IS i innych. W tym roku wzięła udział w festiwalu ESNS i wygrała Music Moves Europe Talent Awards'21 oraz the Public Choice Award'21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www.facebook.com/alyona.alyona.official/</w:t>
        </w:r>
      </w:hyperlink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www.instagram.com/alyona.alyona.official/</w:t>
        </w:r>
      </w:hyperlink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hyperlink r:id="rId4">
        <w:r>
          <w:rPr>
            <w:rStyle w:val="InternetLink"/>
            <w:rFonts w:eastAsia="Times New Roman" w:cs="Calibri"/>
            <w:lang w:eastAsia="pl-PL"/>
          </w:rPr>
          <w:t>https://soundcloud.com/alyonaalyona</w:t>
        </w:r>
      </w:hyperlink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jc w:val="both"/>
        <w:rPr/>
      </w:pPr>
      <w:r>
        <w:rPr/>
        <w:t xml:space="preserve">Wieczór zakończy dj set Kostka Usenko. 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Konstanty Usenko</w:t>
      </w:r>
      <w:r>
        <w:rPr>
          <w:rFonts w:eastAsia="Times New Roman" w:cs="Calibri"/>
          <w:color w:val="000000"/>
          <w:lang w:eastAsia="pl-PL"/>
        </w:rPr>
        <w:t xml:space="preserve"> (1977) – muzyk, kompozytor, twórca muzyki do spektakli teatralnych, autor tekstów piosenek i producent. Od początku lat 90. związany z szeroko pojętą sceną niezależną, członek zespołów Super Girl Romantic Boys i 19 Wiosen. Dziennikarz zajmujący się tematyką społeczno-kulturalną, współpracował m.in. z pismami „Przekrój”, „Lampa” i „Nowa Europa Wschodnia” oraz z portalem Dwutygodnik.com. Od dzieciństwa zawieszony pomiędzy Polską a Rosją. Tłumacz, znawca rosyjskiej kultury alternatywnej. Laureat „Wdechy 2018” w kategorii człowiek roku. Autor książek „Oczami radzieckiej zabawki. Antologia radzieckiego i rosyjskiego undergroundu” oraz „Buszujący w barszczu. Kontrkultura w Rosji sto lat po rewolucji”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417" w:gutter="0" w:header="0" w:top="4111" w:footer="1552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675245</wp:posOffset>
          </wp:positionH>
          <wp:positionV relativeFrom="paragraph">
            <wp:posOffset>635</wp:posOffset>
          </wp:positionV>
          <wp:extent cx="7675245" cy="1315720"/>
          <wp:effectExtent l="0" t="0" r="0" b="0"/>
          <wp:wrapNone/>
          <wp:docPr id="2" name="Obraz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75245" cy="1315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04850</wp:posOffset>
          </wp:positionH>
          <wp:positionV relativeFrom="paragraph">
            <wp:posOffset>635</wp:posOffset>
          </wp:positionV>
          <wp:extent cx="7519035" cy="2304415"/>
          <wp:effectExtent l="0" t="0" r="0" b="0"/>
          <wp:wrapTopAndBottom/>
          <wp:docPr id="1" name="Obraz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19035" cy="2304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alyona.alyona.official/" TargetMode="External"/><Relationship Id="rId3" Type="http://schemas.openxmlformats.org/officeDocument/2006/relationships/hyperlink" Target="https://www.instagram.com/alyona.alyona.official/" TargetMode="External"/><Relationship Id="rId4" Type="http://schemas.openxmlformats.org/officeDocument/2006/relationships/hyperlink" Target="https://soundcloud.com/alyonaalyon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5:00Z</dcterms:created>
  <dc:creator>Piotr Okrasa</dc:creator>
  <dc:description/>
  <cp:keywords/>
  <dc:language>en-US</dc:language>
  <cp:lastModifiedBy>Justyna</cp:lastModifiedBy>
  <cp:lastPrinted>2019-11-04T14:49:00Z</cp:lastPrinted>
  <dcterms:modified xsi:type="dcterms:W3CDTF">2021-06-25T07:30:00Z</dcterms:modified>
  <cp:revision>4</cp:revision>
  <dc:subject/>
  <dc:title/>
</cp:coreProperties>
</file>